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е сокращения, применяемые в настоящем Расписании выезд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перативной работы с Расписанием выезда, и недвусмысленным визуальным восприятием цифровых и буквенных символов, применяемых в документе, допустить применение следующих равнозначных обозначений подразделений, и иных сокращений (в дополнение к общепринятым):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bCs/>
          <w:spacing w:val="-2"/>
          <w:sz w:val="8"/>
          <w:szCs w:val="8"/>
        </w:rPr>
      </w:pPr>
      <w:r>
        <w:rPr>
          <w:bCs/>
          <w:spacing w:val="-2"/>
          <w:sz w:val="8"/>
          <w:szCs w:val="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>
          <w:tblHeader w:val="true"/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авнозначные сокращения, применяемые в настоящем Расписании выезда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Федеральное государственное казенное учре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ФГКУ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Федеральное государственное бюджетное учре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ФГБУ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Федеральное казенное учре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ФКУ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Федеральное бюджетное учре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ФБУ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Казенное учре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КУ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Бюджетное учреж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БУ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Федеральная противопожарная служб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ФПС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Государственная противопожарная служб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ГПС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отивопожарная служба субъе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СС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униципальная пожарная охра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ПО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едомственная пожарная охра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ВПО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Частная пожарная охра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ЧПО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обровольная пожарная охра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ДПО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Главное управление МЧС России по Ханты-Мансийскому автономному округу - Юг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Главное управление МЧС России по ХМАО-Югре, ГУ МЧС России по ХМАО-Югре, Главное управление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spacing w:val="-2"/>
              </w:rPr>
              <w:t>Отдел надзорной деятельности и профилактической работы УНД Главного управления МЧС России по Ханты-Мансийскому автономному округу - Юг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ОНДиПР УНД ГУ МЧС России по ХМАО-Югре, ОНДиПР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тделение дознания ОНДиПР УНД Главного управления МЧС России по Ханты-Мансийскому автономному округу - Юг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ОД ОНДиПР УНД ГУ МЧС России по ХМАО-Югре, ОД ОНДиПР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Судебно-экспертное учреждение ФПС «Испытательная пожарная лаборатория» по Ханты-Мансийскому автономному округу – Югре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СЭУ ФПС ИПЛ по ХМАО-Югре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Отряд федеральной противопожарной служб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ОФПС, отряд ФПС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ожарно-спасательный отря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СО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Специализированная пожарно-спасательная ч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СПСЧ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Специализированная часть по тушению </w:t>
              <w:br/>
              <w:t>крупных пожа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СПЧ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Договорные подразделения федеральной противопожарной служб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ДП ФПС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ожарная ч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Ч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ожарно-спасательная ча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СЧ (по смыслу текста)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113" w:right="-11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Отдельный пост пожарной (пожарно-спасательной) ча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ОП ПЧ, ОП ПСЧ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ожарная коман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К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ожарный п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П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Добровольная пожарная коман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ДПК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Аварийно-спасательная служб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АСС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Аварийно-спасательное формир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АСФ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ожарно-спасательное формир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СФ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ункт связи органа управления подразделения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С ОУП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ункт связи части (подразделе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СЧ (по смыслу текста)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Центроспас-Юг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ЦСЮ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оисково-спасательный отря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СО (по смыслу текста)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Нефтеюганский филиа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НФ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ХМАО-Югра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О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Нефтеюганский рай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НР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Сургутский рай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СР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Ханты-Мансийский рай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ХМР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КУ «Управление гражданской защит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КУ «УГЗ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правление по Жилищно-Коммунальному комплексу, транспорту и дорог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правление ЖКК,ТиД</w:t>
            </w:r>
          </w:p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ЖККТиД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Ханты-Мансийский территориальный пожарно-спасательный гарниз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ХМТПСГ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Ханты-Мансийский местный пожарно-спасательный гарниз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ХММПСГ, ХМПСГ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Нефтеюганский местный пожарно-спасательный гарниз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НфМПСГ, НфПСГ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Сургутский местный пожарно-спасательный гарниз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СМПСГ, СПСГ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обильная группиров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Г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Аэромобильная групп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АМГ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Опорный пункт тушения пожаров и проведения аварийно-спасатель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ОПТПиПАСР, ОП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Руководитель тушения пожара (ликвидации ЧС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РТП (РЛЧС)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Служба пожаротушения ФПС ГП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СПТ ФПС ГПС, СПТ,</w:t>
            </w:r>
          </w:p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Служба пожаротушения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Центральный пункт пожарной связи Службы пожаротушения ФПС ГП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ЦППС, ЦППС гарнизона, </w:t>
            </w:r>
          </w:p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ЦППС пожарно-спасательного гарнизона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54 пожарно-спасательная часть ФПС ГП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54 ПСЧ ФПС ГПС, 54 ПСЧ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4 пожарно-спасательная часть ФПС ГП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4 ПСЧ ФПС ГПС, 84 ПСЧ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ОП 84 пожарно-спасательная часть ФПС ГП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ОП 84 ПСЧ ФПС ГПС, ОП 84 ПСЧ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14 пожарно-спасательная часть ФПС ГП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14 ПСЧ ФПС ГПС, 114 ПСЧ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ФГБУ «20 отряд ФПС ГПС по Ханты-Мансийскому автономному округу-Югре (договорной)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0 ОФПС(д), ФГБУ «20 отряд ФПС ГПС по ХМАО-Югре (договорной)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5 ПСЧ ФПС ГПС ФГБУ «20 отряд ФПС ГПС по Ханты-Мансийскому автономному округу-Югре (договорной)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5 ПСЧ ФПС ГПС, 25 ПСЧ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>
                <w:spacing w:val="-2"/>
              </w:rPr>
            </w:pPr>
            <w:r>
              <w:rPr/>
              <w:t>126 ПСЧ ФПС ГПС ФГБУ «20 отряд ФПС ГПС по Ханты-Мансийскому автономному округу-Югре (договорной)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26 ПСЧ ФПС ГПС, 126 ПСЧ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>
                <w:spacing w:val="-7"/>
              </w:rPr>
              <w:t>Филиал КУ Ханты-Мансийского автономного округа – Югры «Центроспас-Югория» по Нефтеюганскому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Филиал КУ ХМАО-Югры «ЦСЮ» по Нефтеюганскому району, ЦСЮ НР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Ч «Пойковский» филиала КУ ХМАО-Югры «Центроспас-Югория» по Нефтеюганскому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Ч Пойковский, ПЧ «Пойковский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К «Лемпино» филиала КУ ХМАО-Югры «Центроспас-Югория» по Нефтеюганскому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К Лемпино, ПК «Лемпино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К «Сингапай» филиала КУ ХМАО-Югры «Центроспас-Югория» по Нефтеюганскому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К Сингапай, ПК «Сингапай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К «Чеускино» КУ ХМАО-Югры «Центроспас-Югория» по Нефтеюганскому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К Чеускино, ПК «Чеускино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3"/>
              </w:rPr>
            </w:pPr>
            <w:r>
              <w:rPr/>
              <w:t>ПЧ «Юганская Обь филиала КУ ХМАО-Югры «Центроспас-Югория» по Нефтеюганскому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Ч Юганская Обь, ПЧ «Юганская Обь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3"/>
              </w:rPr>
            </w:pPr>
            <w:r>
              <w:rPr/>
              <w:t>ПК «Усть-Юган» филиала КУ ХМАО-Югры «Центроспас-Югория» по Нефтеюганскому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К Усть-Юган, ПК «Усть-Юган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3"/>
              </w:rPr>
            </w:pPr>
            <w:r>
              <w:rPr/>
              <w:t>ПЧ «Салым» филиала КУ ХМАО-Югры «Центроспас-Югория» по Нефтеюганскому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Ч Салым, ПЧ «Салым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3"/>
              </w:rPr>
            </w:pPr>
            <w:r>
              <w:rPr/>
              <w:t>ПК «Салым» филиала КУ ХМАО-Югры «Центроспас-Югория» по Нефтеюганскому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К Салым, ПК «Салым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3"/>
              </w:rPr>
            </w:pPr>
            <w:r>
              <w:rPr/>
              <w:t>ПК «Куть-Ях» филиала КУ ХМАО-Югры «Центроспас-Югория» по Нефтеюганскому рай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К Куть-Ях, ПК «Куть-Ях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РН-Пожарная безопасност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РН-ПБ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Филиал «Сибирь» ООО «РН-Пожарная безопасност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 xml:space="preserve">филиал «Сибирь» ООО «РН-ПБ», </w:t>
              <w:br/>
              <w:t>филиал «Сибирь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Промгазсерв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ПГС», ПГС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Защита Югр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З-Ю», З-Ю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Противопожарные технологи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ППТ», ППТ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Тюменские пожарные машин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ТПМ», ТПМ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порный пункт «Пойковский» филиала «Сибирь» ООО «РН-Пожарная безопасност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П «Пойковский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ожарная часть по охране объектов Соровского м/р. ООО «Соровскнефт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Ч «Соровского м/р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 xml:space="preserve">Пожарная часть (пожарно-спасательное формирование) по охране объектов </w:t>
            </w:r>
          </w:p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К «Салым Петролеум Девелопмент Н.В.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Ч (ПСФ) «СПД», ПЧ «СПД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 xml:space="preserve">Пожарный пост по охране пункта сдачи нефти </w:t>
              <w:br/>
            </w:r>
            <w:r>
              <w:rPr>
                <w:spacing w:val="-2"/>
              </w:rPr>
              <w:t>НК «Салым Петролеум Девелопмент Н.В.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П «ПСН СПД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 xml:space="preserve">Пожарный пост по охране объектов </w:t>
              <w:br/>
              <w:t>АО «БерезкаГаз Югр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П «БГЮ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 xml:space="preserve">Пожарный пост по охране объектов </w:t>
              <w:br/>
              <w:t>АО «БерезкаГаз Об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П «БГО»</w:t>
            </w:r>
          </w:p>
        </w:tc>
      </w:tr>
      <w:tr>
        <w:trPr>
          <w:trHeight w:val="73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ожарный пост по охране объектов</w:t>
            </w:r>
          </w:p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Западно-Малобалыкского м/р. ООО «КанБайкал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П «ЗМБ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3"/>
              </w:rPr>
            </w:pPr>
            <w:r>
              <w:rPr/>
              <w:t>Пожарный пост по охране «Южно-Балыкского ГПЗ» - филиал АО «СибурТюменьГаз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П «ЮБ ГПЗ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ожарный пост по охране объектов</w:t>
            </w:r>
          </w:p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Западно-Усть-Балыкского м/р. Аганского НГДУ</w:t>
            </w:r>
          </w:p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АО «Славнефть-Мегионнефтегаз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П «ЗУБ», ПП ЗУБ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 xml:space="preserve">Пожарный пост по охране «Южно-Балыкского ЛПУ» ООО «Запсибтрансгаз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П «ЮБ ЛПУ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РН-Юганскнефтегаз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РН-ЮНГ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АО «Транснефть-Сибир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АО «ТНС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«Нефтеюганское УМН»</w:t>
            </w:r>
          </w:p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филиал АО «Транснефть-Сибир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НУМН АО «ТНС», НУМН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АО «СибурТюменьГаз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АО «СТГ», СТГ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>
                <w:spacing w:val="-9"/>
              </w:rPr>
              <w:t>«Южно-Балыкский ГПЗ» - филиал АО «СибурТюменьГаз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ЮБ ГПЗ АО «СТГ», ЮБ ГПЗ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Запсибтрансгаз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ЗСТГ», ЗСТГ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«Южно-Балыкское ЛПУ» ООО «Запсибтрансгаз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ЮБ ЛПУ ООО «ЗСТГ», ЮБ ЛПУ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К «Салым Петролеум Девелопмент Н.В.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НК «СПД Н.В.», СПД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АО «БерезкаГаз Югр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АО «БГЮ», БГЮ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АО «БерезкаГаз Обь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АО «БГО», БГО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ООО «Газпром трансгаз Сургу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ГТС», ГТС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КС-5 «Южно-Балыкского» ЛПУ МГ</w:t>
            </w:r>
          </w:p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ООО «Газпром трансгаз Сургу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КС-5 ООО «ГТС», КС-5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КС-6 «Самсоновского» ЛПУ МГ </w:t>
            </w:r>
          </w:p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ООО «Газпром трансгаз Сургу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КС-6 ООО «ГТС», КС-6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АО «Славнефть-Мегионнефтегаз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ПАО «СН-МНГ», СН-МНГ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 xml:space="preserve">ООО «Соровскнефть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ОО «СРСК»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Километровый указатель автомобильных дор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ук.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Тактико-техническая характери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ТТХ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перативно-тактическая характери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ОТХ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Месторождение нефти и г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м/р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Лицензионный участок нед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/>
              <w:t>ЛУН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ЛА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Грузовой автомоби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ГА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Грузопассажирский автомоби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ГПА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Аварийно-спасательная маш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АСМ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Автомобиль газоспасательной служб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АГСС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Аварийно-спасательный инструмент с гидравлическим привод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ГАСИ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Аварийно-спасательный инструмент с мото (электро) привод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АСИ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Мотопомпа, насосные устано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МП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Пожарная автоцистерна (АЦ), емкость для воды которой заполнена пенообразователе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АПТ*, АЦ*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>
                <w:spacing w:val="-6"/>
              </w:rPr>
              <w:t>Пожарный прицеп, прицеп, предназначенный для доставки МП, ПТВ, емкостей с огнетушащими состав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П/П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Аварийно-спасательные рабо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АСР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Аварийно-спасательные работы, связанные с тушением пожа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АСР ТП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Поисково-спасательные рабо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ПСР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Газоспасательные рабо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ГСР</w:t>
            </w:r>
          </w:p>
        </w:tc>
      </w:tr>
      <w:tr>
        <w:trPr>
          <w:trHeight w:val="34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113" w:right="-113" w:hanging="0"/>
              <w:jc w:val="center"/>
              <w:rPr/>
            </w:pPr>
            <w:r>
              <w:rPr/>
              <w:t>Ликвидация аварийных разливов нефти и нефтепродук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ЛАРН</w:t>
            </w:r>
          </w:p>
        </w:tc>
      </w:tr>
    </w:tbl>
    <w:p>
      <w:pPr>
        <w:pStyle w:val="Normal"/>
        <w:widowControl w:val="false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uppressAutoHyphens w:val="true"/>
        <w:rPr>
          <w:spacing w:val="-2"/>
        </w:rPr>
      </w:pPr>
      <w:r>
        <w:rPr>
          <w:spacing w:val="-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" w:hAnsi="Arial" w:cs="Arial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i/>
      <w:i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outline w:val="false"/>
      <w:shadow w:val="false"/>
      <w:emboss/>
      <w:spacing w:val="0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outline w:val="false"/>
      <w:shadow w:val="false"/>
      <w:emboss/>
      <w:spacing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outline w:val="false"/>
      <w:shadow w:val="false"/>
      <w:emboss/>
      <w:spacing w:val="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rFonts w:cs="Times New Roman"/>
      <w:b/>
      <w:bCs/>
      <w:color w:val="106BBE"/>
      <w:sz w:val="20"/>
      <w:szCs w:val="20"/>
    </w:rPr>
  </w:style>
  <w:style w:type="character" w:styleId="12">
    <w:name w:val="Отступ12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b">
    <w:name w:val="npb"/>
    <w:basedOn w:val="Normal"/>
    <w:qFormat/>
    <w:pPr>
      <w:spacing w:before="20" w:after="20"/>
      <w:jc w:val="center"/>
    </w:pPr>
    <w:rPr>
      <w:b/>
      <w:bCs/>
      <w:color w:val="800000"/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5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1">
    <w:name w:val="Отступ1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05:00Z</dcterms:created>
  <dc:creator>СПТ ОФПС-6 ХМАО</dc:creator>
  <dc:description/>
  <cp:keywords/>
  <dc:language>en-US</dc:language>
  <cp:lastModifiedBy>Гульнара Тастанова</cp:lastModifiedBy>
  <cp:lastPrinted>2019-12-13T11:41:00Z</cp:lastPrinted>
  <dcterms:modified xsi:type="dcterms:W3CDTF">2021-08-19T11:43:00Z</dcterms:modified>
  <cp:revision>5</cp:revision>
  <dc:subject/>
  <dc:title>1-ТиО</dc:title>
</cp:coreProperties>
</file>